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Arbeid med Haisommer (Steven Spielberg 1975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kriv innledning der du presenterer fakta om filmen, gjengir fortellingen i korte trekk og peker på det viktigste handlingsmønsteret i filme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kriv et avsnitt om hvilke følelser det spilles på i filmen, og skriv noe om stemninge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Velg en scene og skriv detaljert fra denne om hvordan kamera, lyd og lys er bruk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kriv et avsnitt om hver av de viktigste personene i filme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Beskriv konfliktene som kommer fram. Hvordan henger de sammen med hverandre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vslutt teksten din med å skrive om temaene filmen tar opp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kriv et avsnitt om hva du mener om film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b-N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andardskriftforavsnitt">
    <w:name w:val="Standardskrift for av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05:50:00Z</dcterms:created>
  <dc:creator>08066701</dc:creator>
  <dc:description/>
  <cp:keywords/>
  <dc:language>en-US</dc:language>
  <cp:lastModifiedBy>08066701</cp:lastModifiedBy>
  <cp:lastPrinted>2007-11-01T07:59:00Z</cp:lastPrinted>
  <dcterms:modified xsi:type="dcterms:W3CDTF">2009-08-18T13:34:00Z</dcterms:modified>
  <cp:revision>4</cp:revision>
  <dc:subject/>
  <dc:title>Arbeid med Haisommer (Steven Spielberg 1975)</dc:title>
</cp:coreProperties>
</file>